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食堂经营管理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食品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安全承诺书</w:t>
      </w:r>
    </w:p>
    <w:p>
      <w:pPr>
        <w:pStyle w:val="Normal"/>
        <w:spacing w:lineRule="exact" w:line="5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衢州职业技术学院：</w:t>
      </w:r>
    </w:p>
    <w:p>
      <w:pPr>
        <w:pStyle w:val="Normal"/>
        <w:spacing w:lineRule="exact" w:line="5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使学院放心、师生满意、家长放心，我郑重向学院承诺本公司在本轮食堂租赁经营管理活动中，保证做到以下几点：</w:t>
      </w:r>
    </w:p>
    <w:p>
      <w:pPr>
        <w:pStyle w:val="Normal"/>
        <w:spacing w:lineRule="exact" w:line="5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保证本公司所有从业人员遵纪守法，严格遵守学院各项规章制度，遵守《衢州职业技术学院食堂标准化管理制度》，严格按照经营范围规范经营，热情、文明、主动为师生服务，完成学院布置的各项常规和临时性任务。保证本公司所有从业人员服从学院的监督和管理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保证本公司所有从业人员持有有效的健康证、身份证等相关证件，严格遵守个人卫生制度。杜绝无证人员以及身体不合格的人员上岗操作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保证不采购变质、过期、“三无”产品以及不卫生、不安全的食品及食品原料。保证本公司所有从业人员严格遵守《食品卫生法》，严格按照食品加工操作规程，进行食品加工、出售、贮存。认真做好餐具消毒、食品留样工作。保证本公司所有从业人员不出售变质、变味以及未经加热、烧透和质量不过关的任何食品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保证售饭菜时计价准确，杜绝恶意、避免无意乱打卡现象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本公司所有工作人员的健康、安全、责任及经济费用由本人承担，与学院无关。</w:t>
      </w:r>
    </w:p>
    <w:p>
      <w:pPr>
        <w:pStyle w:val="Normal"/>
        <w:spacing w:lineRule="exact" w:line="560"/>
        <w:ind w:firstLine="4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因本公司从业人员违反以上承诺，而造成的不良后果，本人愿意承担该后果所造成的一切经济、法律责任。</w:t>
      </w:r>
    </w:p>
    <w:p>
      <w:pPr>
        <w:pStyle w:val="Normal"/>
        <w:spacing w:lineRule="exact" w:line="560"/>
        <w:ind w:firstLine="46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、本公司不以学院的名义与任何人（单位）签订合同，如有违反，本公司承担一切后果。本公司与供货商发生经济纠纷，如影响到学院管理，学院有权在履约保证金中扣除相应的款额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公司盖章：</w:t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</w:r>
      <w:r>
        <w:rPr>
          <w:rFonts w:cs="宋体" w:ascii="宋体" w:hAnsi="宋体"/>
          <w:szCs w:val="21"/>
        </w:rPr>
        <w:softHyphen/>
        <w:softHyphen/>
        <w:softHyphen/>
        <w:softHyphen/>
        <w:softHyphen/>
        <w:t xml:space="preserve">                   </w:t>
      </w:r>
      <w:r>
        <w:rPr>
          <w:rFonts w:ascii="宋体" w:hAnsi="宋体" w:cs="宋体"/>
          <w:szCs w:val="21"/>
        </w:rPr>
        <w:t>法人代表签字：</w:t>
      </w:r>
    </w:p>
    <w:p>
      <w:pPr>
        <w:pStyle w:val="Normal"/>
        <w:spacing w:lineRule="exact" w:line="560"/>
        <w:ind w:firstLine="52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月   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02T06:0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